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Career Academy Integrated Unit Plan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ademy Name:     Academy of Finance</w:t>
      </w:r>
      <w:r>
        <w:rPr>
          <w:rFonts w:cs="Arial" w:ascii="Arial" w:hAnsi="Arial"/>
        </w:rPr>
        <w:t xml:space="preserve"> </w:t>
        <w:tab/>
        <w:tab/>
        <w:tab/>
        <w:tab/>
        <w:tab/>
      </w:r>
      <w:r>
        <w:rPr>
          <w:rFonts w:cs="Arial" w:ascii="Arial" w:hAnsi="Arial"/>
          <w:b/>
        </w:rPr>
        <w:t>School: Spruce Creek High Schoo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>
          <w:trHeight w:val="279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ted Unit Plan Title:  Lives of the Rich and Famous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s to integrate: Language Arts and Financial Operations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Level: 10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grade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line &amp; Duration: 4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grading period – 2 weeks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Summary:  Students are in the process of preparing employability portfolio.  One of the tasks involves career research.  By coordinating the language arts and financial operations curriculum, students will research career, investigate a successful person in that career by reading a biography, make an informational presentation and prepare business cards of that person/career for networking purpos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verview of Activities/Lessons per Cour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uage Art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cial Operation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8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/Less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biograph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e brochure on career in that person’s field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/Less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l report assuming the persona of the person’s lif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e business cards for the person to exchang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ind w:hanging="720"/>
        <w:rPr/>
      </w:pPr>
      <w:r>
        <w:rPr>
          <w:rFonts w:cs="Arial" w:ascii="Arial" w:hAnsi="Arial"/>
          <w:b/>
          <w:color w:val="000000"/>
          <w:sz w:val="28"/>
        </w:rPr>
        <w:t>Lesson Instructions for 10</w:t>
      </w:r>
      <w:r>
        <w:rPr>
          <w:rFonts w:cs="Arial" w:ascii="Arial" w:hAnsi="Arial"/>
          <w:b/>
          <w:color w:val="000000"/>
          <w:sz w:val="28"/>
          <w:vertAlign w:val="superscript"/>
        </w:rPr>
        <w:t>th</w:t>
      </w:r>
      <w:r>
        <w:rPr>
          <w:rFonts w:cs="Arial" w:ascii="Arial" w:hAnsi="Arial"/>
          <w:b/>
          <w:color w:val="000000"/>
          <w:sz w:val="28"/>
        </w:rPr>
        <w:t xml:space="preserve"> Language Arts :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dards (Performance Tasks or Course Frameworks  or Sunshine State Standards ): LA.C.1.4.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gor &amp; Relevance (quadrant): C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ow students to select a person (living or dead) on which to read a biography.  After completing the book, students will prepare and present an informational presentation in which they assume the person’s character.  Hand out guidelines/rubric for presentation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Students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elect an appropriate biography of a successful person (living or dead) to read.  After reading the book, follow guidelines pertaining to presentation format. 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Instructions for Student Accommodations: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volve Consultation Teacher if necessary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ubric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pproximate Length of Time for Activity: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weeks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aterials Needed: </w:t>
            </w:r>
          </w:p>
          <w:p>
            <w:pPr>
              <w:pStyle w:val="HTMLPreformatted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sources Needed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dia Center, Biographies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hment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uidelines and Rubric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72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Lesson Instructions for Financial Operations: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dards (Performance Tasks or Course Frameworks  or Sunshine State Standards ): 20.01; 48.06; 48.10; 48.12; 48.13; 48.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gor &amp; Relevance (quadrant):  B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tudents should research the career of their character from biography read in Language Arts class.  Go over guidelines for career brochure and business cards. 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to Students:  </w:t>
            </w:r>
            <w:r>
              <w:rPr>
                <w:rFonts w:cs="Arial" w:ascii="Arial" w:hAnsi="Arial"/>
                <w:color w:val="000000"/>
              </w:rPr>
              <w:t xml:space="preserve">After reading the book, follow guidelines pertaining to career brochure and business card format.  Create both a brochure and business card for assessment.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for Student Accommodations: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volve Consultation Teacher if necessary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ubric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pproximate Length of Time for Activity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 week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aterials Needed: </w:t>
            </w:r>
          </w:p>
          <w:p>
            <w:pPr>
              <w:pStyle w:val="HTMLPreformatted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ard Stock paper or business card paper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sources Needed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mputer lab; Microsoft Publisher software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hment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chure and Business Card Rubric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3:52:00Z</dcterms:created>
  <dc:creator>rmrades</dc:creator>
  <dc:description/>
  <cp:keywords/>
  <dc:language>en-US</dc:language>
  <cp:lastModifiedBy>lfhollow</cp:lastModifiedBy>
  <cp:lastPrinted>2006-05-10T10:52:00Z</cp:lastPrinted>
  <dcterms:modified xsi:type="dcterms:W3CDTF">2007-06-06T14:50:00Z</dcterms:modified>
  <cp:revision>4</cp:revision>
  <dc:subject/>
  <dc:title>Academy Name: _________________________ School: 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80997744</vt:r8>
  </property>
  <property fmtid="{D5CDD505-2E9C-101B-9397-08002B2CF9AE}" pid="3" name="_AuthorEmail">
    <vt:lpwstr>rmrades@volusia.k12.fl.us</vt:lpwstr>
  </property>
  <property fmtid="{D5CDD505-2E9C-101B-9397-08002B2CF9AE}" pid="4" name="_AuthorEmailDisplayName">
    <vt:lpwstr>Rades, Renee M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